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743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сентября 2021 г.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рьян-М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существлении Департаментом внутренне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енецкого автономного округа ведомственного контрол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закупок для обеспечения государственных нуж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Порядка осуществления ведомственного контроля в сфере закупок для обеспечения государственных нужд Ненецкого автономного округа, утвержденного постановлением Администрации Ненецкого автономного округа от 05.02.2014 № 35-п, ПРИКАЗЫВА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 Для осуществления Департаментом внутренней политики Ненецкого автономного округа ведомственного контроля в сфере закупок для обеспечения государственных нужд Ненецкого автономного округа (далее - ведомственный контроль) определ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 периодичность проведения ведомственного контроля - не реже </w:t>
        <w:br/>
        <w:t>1 раза в два год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 методы проведения ведомственного контроля - проведение проверок тематического и комплексного характера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тематическая проверка проводится в отношении одной </w:t>
        <w:br/>
        <w:t xml:space="preserve">или нескольких закупок, проведенных подведомственным Департаменту внутренней политики Ненецкого автономного округа заказчиком (далее - подведомственный заказчик), по одному или нескольким вопросам, указанным в </w:t>
      </w:r>
      <w:hyperlink r:id="rId4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Порядка</w:t>
      </w:r>
      <w:r>
        <w:rPr/>
        <w:t xml:space="preserve"> </w:t>
      </w:r>
      <w:r>
        <w:rPr>
          <w:sz w:val="28"/>
          <w:szCs w:val="28"/>
        </w:rPr>
        <w:t>осуществления ведомственного контроля в сфере закупок для обеспечения государственных нужд Ненецкого автономного округа, утвержденного постановлением Администрации Ненецкого автономного округа от 05.02.2014 № 35-п (далее – Порядок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верка проводится в отношении одной или нескольких закупок, проведенных подведомственным заказчик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 способы проведения ведомственного контроля - сплошная или выборочная провер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плошная проверка проводится в отношении закупок, проведенных подведомственным заказчиком, по конкретному вопросу ведомственного характера в сфере закупок, указанному в </w:t>
      </w:r>
      <w:hyperlink r:id="rId5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Порядка, за определенный период времен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проверка проводится в отношении одной или нескольких закупок, проведенных подведомственным заказчиком за определенный период времен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 форму отчетности о проведении процедуры ведомственного контроля согласно </w:t>
      </w:r>
      <w:hyperlink w:anchor="P5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 Настоящий приказ вступает в силу со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нутренне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                                                         Л.В. Гущин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риказу Департамента внутренней политики Ненецкого автономного округа от __.09.2021 № ___ «Об осуществлении Департаментом внутренней политики Ненецкого автономного округа ведомственного контроля в сфере закупок для обеспечения государственных нужд Ненецкого автономного округ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50"/>
      <w:bookmarkEnd w:id="0"/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ой Департаментом внутренней полити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 процедуре ведом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в сфере закупок для обеспечения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: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омер и дата правового акта о проведении проверки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мероприятие ведомственного контроля в отношении: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дведомственного учреждения)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времени, за который проверяется деятельность подведомственного учреждения: ______________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ведомственного контроля: ________________________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осуществляющие проверк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мена, отчества и должность лиц, проводивши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ероприятие ведомственного контро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мероприятия ведомственного контроля: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указать обстоятельства, установленные при проведении мероприят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едомственного контроля по проверяемым вопросам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ы: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выявлено наличие (отсутствие) в действиях (бездействий) подведомственного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учреждения нарушений законодательства Российской Федерации о контрактной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истеме в сфере закупок со ссылками на конкретные нор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иные выводы и сведения о результатах про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18"/>
          <w:szCs w:val="18"/>
        </w:rPr>
        <w:t>мероприятия ведомственного контро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мероприятие ведомственного контрол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/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/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/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(2)"/>
    <w:qFormat/>
    <w:rPr>
      <w:sz w:val="28"/>
      <w:szCs w:val="28"/>
      <w:shd w:fill="FFFFFF" w:val="clear"/>
    </w:rPr>
  </w:style>
  <w:style w:type="character" w:styleId="5">
    <w:name w:val="Основной текст (5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0" w:after="240"/>
      <w:outlineLvl w:val="0"/>
    </w:pPr>
    <w:rPr>
      <w:rFonts w:eastAsia="Arial Unicode MS"/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60"/>
      <w:jc w:val="both"/>
    </w:pPr>
    <w:rPr>
      <w:rFonts w:ascii="Calibri" w:hAnsi="Calibri" w:eastAsia="Calibri" w:cs="Times New Roman"/>
      <w:sz w:val="28"/>
      <w:szCs w:val="28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480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6C076501788AE9EB5DCB72A8CBEB7A034291B4B3F396F27C5CBB1554B98247935EA489675F61ADDD77E352D46A8A33F20130250F57C69EE8995CWCTCJ" TargetMode="External"/><Relationship Id="rId4" Type="http://schemas.openxmlformats.org/officeDocument/2006/relationships/hyperlink" Target="consultantplus://offline/ref=8F6C076501788AE9EB5DCB72A8CBEB7A034291B4B3F396F27C5CBB1554B98247935EA489675F61ADDD77E156D46A8A33F20130250F57C69EE8995CWCTCJ" TargetMode="External"/><Relationship Id="rId5" Type="http://schemas.openxmlformats.org/officeDocument/2006/relationships/hyperlink" Target="consultantplus://offline/ref=8F6C076501788AE9EB5DCB72A8CBEB7A034291B4B3F396F27C5CBB1554B98247935EA489675F61ADDD77E156D46A8A33F20130250F57C69EE8995CWCTC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34:00Z</dcterms:created>
  <dc:creator>ezobnina</dc:creator>
  <dc:description/>
  <dc:language>en-US</dc:language>
  <cp:lastModifiedBy>Шубин Александр Петрович</cp:lastModifiedBy>
  <cp:lastPrinted>2019-02-27T15:27:00Z</cp:lastPrinted>
  <dcterms:modified xsi:type="dcterms:W3CDTF">2021-08-23T11:44:00Z</dcterms:modified>
  <cp:revision>3</cp:revision>
  <dc:subject/>
  <dc:title/>
</cp:coreProperties>
</file>