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ён 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заседания 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рганизационного комитета 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одготовке и проведению 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ней ненецкой письменности 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Ненецком автономном округе 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0.09.2018 № 1 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й ненецкой письменности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енецком автономном округе в 2018 году 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448"/>
        <w:gridCol w:w="4102"/>
        <w:gridCol w:w="2977"/>
        <w:gridCol w:w="341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left="-108" w:right="-108" w:hanging="0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  <w:t>за организацию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  <w:t>Дата и место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  <w:t>проведения мероприят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  <w:t>Ответственное лицо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  <w:t>за организацию мероприятия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ая акция «#ЛедковВсети», посвящённая 85-летию Василия Николаевича Ледков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«Этнокультурный центр Ненецкого автономного окру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«Интернет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гуно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8-53/ 2-16-92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nonao@mail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 конкурс на лучшую методическую разработку воспитательного мероприятия «Родимый простор, как душа пастуха…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НАО «Ненецкий региональный центр развития образов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НАО «Ненецкий региональный центр развития образования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ици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Юрье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8-53/ 2-18-98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o.centr@mail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ненецкой речи «Слово тундры» («Выӈгы вада»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ГБУК «Этнокультурный центр Ненецкого автономного округа» в п. Нельмин-Н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ЛДС «Тру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льмин-Нос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юко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Олег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8-53/ 2-37-1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мейная викторина «Знатоки тундры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АО «Дом куль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угрин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п. Бугрин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ицы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Владими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29-11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udk-bugrino.nao@yandex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нкурс «Мань ненэй вадав» («Мой родной язык»)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АО «Дом куль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Усть-Кар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Усть-Кар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русо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 Павл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48-55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_kara@mail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 знатоков ненецкой литературы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АО «Культурный цен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 А.С. Савинков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й цен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ткин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о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Фёдо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27-35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ura@kotkino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викторина «Литературное Заполярье» к 85-летнему юбилею Василия Николаевича Ледков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ГБУК «Этнокультурный центр Ненецкого автономного округа» в п. Нельмин-Н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ЛДС «Тру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льмин-Нос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юко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Олег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8-53/ 2-37-1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нятие «В гостях                    у Сэрне» (знакомство детей с ненецким языком, традициями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АО «Клуб «Созвезд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скателе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луб «Созвезд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оно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Александ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8-53/ 4-76-91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ubsozvezdie@mail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беседа об истории появления ненецкой письменности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АО «Тиманский центральный Дом культу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п. Индиг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чина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Валериан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35-06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kultury.dkindiga@yandex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конкурс «Вадава” лэтрахава”!» («Сбережём родной язык!»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«Этнокультурный центр Ненецкого автономного окру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зал Дворца культуры «Арктика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 Павл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8-53/ 2-16-92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8-53/ 2-16-96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nonao@mail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ставка «Россыпь ненецких узоров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К НАО «Несски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одного творч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го творчеств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ше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талья Фёдо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31-36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ntnes@yandex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урсы учителей родного языка «Актуальные вопросы преподавания ненецкого языка в условиях ФГОС»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НАО «Ненецкий региональный центр развития образов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ноября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но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НАО «НРЦРО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ици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Юрьевн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8-53/ 2-18-98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o.centr@mail.ru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 чтецов «Воспеваем север крайний», посвящённый 85-летию                В.Н. Ледков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К НАО «Несски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го творч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го творчеств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ше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талья Фёдо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31-36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ntnes@yandex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тическая программа «Волшебный мир ненецкой сказки» для учащихся начальных классов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К НАО «Тельвисочный социально-культур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Престиж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Ц «Престиж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ркин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лександ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3/ 3-91-45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3/ 3-74-80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prestij@yandex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тический вечер «Эхо Древнего Канина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К НАО «Несски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го творч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го творчеств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ше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талья Фёдо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31-36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dntnes@yandex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этический вечер «Я тундры слушаю шаги..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БУК НАО «Пустозерский центральный Дом культур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. Кам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д. Каменк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ико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лександ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3/ 3-62-17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oksino@mail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программа для детей «Ненецкие игры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ГБУК НАО «Тельвисочный социально-культурный центр «Престиж» в д. Макар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«Гармония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ркин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лександ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3/ 3-91-45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3/ 3-74-80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prestij@yandex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кторина «Наследники ненецких традиций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АО «Несски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го творч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го творчеств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ше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талья Фёдо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31-36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ntnes@yandex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ечер-рассказ «Голос родной земли», посвящённый творчеству В.Н. Ледков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АО «Харутинский сельский центр культуры и досу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культуры и досуг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лексее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48-55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C.haruta@ yandex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кольный спектакль «Сказки бабушки Яляне» по мотивам ненецких сказок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АО «Информационно- досуговый центр п. Хорей-Ве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 досуговый центр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алерий Владимирович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44-25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-Verdk@ yandex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знавательная программа «Ненецкая культура в фактах, цифрах и лицах» для детей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БУК НАО «Пёшский центральный Дом культу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ЛДС «Труд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Пёш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попо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Вячеслав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43-73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ucsdk@yandex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знавательная программа «Голос тундры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К НАО «Дом культу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расно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п. Красно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ше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Пет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3/ 3-11-50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3/ 3-12-21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3/ 3-12-69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dkrasnoe2010@mail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знавательная игра «Слово тундры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К НАО «Пёшский центральный Дом культур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. Верхняя Пе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рхняя Пёш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попо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Вячеслав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43-73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ucsdk@yandex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тическая программа «Язык родной -дружу с тобой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АО «Дом культуры д. Анде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д. Анде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оро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Фёдо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color w:val="333333"/>
                <w:sz w:val="24"/>
                <w:szCs w:val="24"/>
              </w:rPr>
              <w:t>/818-53/ 3-21-61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.andeg5417@rambler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стиваль народного творчества «И не прервётся связь времён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АО «Омский центральный Дом культу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с. Ом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уткин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ия Владими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23-72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dk2011@yandex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 художественного слова «О чём поёт моё перо», посвящённый творчеству В. Ледкова и Л. Валей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БУК НАО «Великовисочный центральный Дом культуры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. Щел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д. Щелин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ьяно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я Павл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3/ 37247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3/ 3-72-42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ania@mail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атрализованное представление по мотивам ненецких сказок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АО «Пустозерский центральный Дом культу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с. Оксин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ико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лександ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3/ 3-62-17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oksino@mail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знавательная игра «Вадава” лэтрахава”!»  («Сбережём родной язык»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ГБУК НАО «Пустозерский центральный Дом культуры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. Хонгур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культу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онгур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ико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лександ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3/ 3-62-17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oksino@mail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итературный вечер «Я вышел из чума», посвящённый творчеству В. Ледков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БУК НАО «Великовисочный центральный Дом культуры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. Пылеме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д. Пылемец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ьяно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я Павл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3/ 3-72-47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3/ 3-72-42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ania@mail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кторина «Про тундру мою много песен пропето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К НАО «Дом культу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Шой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п. Шой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яко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 Валерье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20-35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k.sever.nao@ gmail.com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руглый стол на тему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«Сохранение и развитие ненецкого языка на территории Ненецкого автономного округа: современное состояние и перспективы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взаимодействию с органами местного самоуправления и внешним связям Ненецкого автономн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ый центр губернатора Ненецкого автономного округ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ницын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Владими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853) 4-22-63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varnitsyna@adm-nao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ая акция «Детям моего стойбища», посвящённая 85-летию Василия Николаевича Ледкова, ненецкого поэта, писателя, переводчик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«Этнокультурный центр Ненецкого автономного окру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33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а культуры «Арктика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гуно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8-53/ 2-16-92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nonao@mail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рт-диалог, посвящённый 85-летию Василия Николаевича Ледков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«Этнокультурный центр Ненецкого автономного окру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ози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«Этнокультурный центр Ненецкого автономного округа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гуно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8-53/ 2-16-92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nonao@mail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тературный вечер «Пусть звенит тишина», посвящённый юбилею В. Ледков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АО «Великовисочный центральный Дом культу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декабр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м культу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ликовисочно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ьяно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я Павл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3/ 3-72-47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3/ 3-72-42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ania@mail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итературный вечер «Поэтам земли ненецкой», посвящённый творчеству ненецких поэтов В.Н. Ледкова,                    Л.А. Валей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ГБУК НАО «Великовисочный центра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» в д. Лабож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декабр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м культу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абожско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ьяно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я Павл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3/ 3-72-47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3/ 3-72-42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ania@mail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омкие чтения «Моя тундра», посвящённые 85-летию В.Н. Ледков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К НАО «Дом культу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аратай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культу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аратайк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юе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Алексее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46-45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atdk2012@yandex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итературный вечер «Метели ложатся у ног», посвящённый 85-летию                    В.Н. Ледков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АО «Тиманский центральный Дом культу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п. Индиг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чина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Валериан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35-06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kultury.dkindiga@yandex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ечер «Тундра – белый простор», посвящённый 85-летию ненецкого прозаика и поэта В.Н. Ледков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К НАО «Дом культу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Шой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п. Шой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яко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 Валерье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20-35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k.sever.nao@ gmail.com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итературный вечер «На ладонях тундровых просторов», посвящённый 65-летию Л.А. Валей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АО «Тиманский центральный Дом культу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п. Индиг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чина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Валериан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35-06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kultury.dkindiga@yandex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итературный вечер «Пою о тундре», посвящённый 65-летию ненецкой поэтессы Л.А. Валей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К НАО «Дом культу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Усть-Кар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культу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Усть-Кар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русо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 Павл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48-55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_kara@mail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знавательная игра «Белый ягель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ГБУК НАО «Дом культу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аратайка» в п. Варн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п. Варне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юев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Алексее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/818-57/ 2-46-45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atdk2012@yandex.r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светительский час «Профессор Терещенко: сильная Женщина»                  к 110-летию со дня рождения Натальи Митрофановны Терещенко (1908-1987), педагога, доктора исторических наук, профессора, ученого лингвиста, специалиста по самодийским языкам, составителя первого ненецко-русского словаря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ГБУК «</w:t>
            </w:r>
            <w:r>
              <w:rPr>
                <w:rFonts w:eastAsia="Calibri"/>
                <w:sz w:val="24"/>
                <w:szCs w:val="24"/>
                <w:lang w:eastAsia="en-US"/>
              </w:rPr>
              <w:t>Ненецкая центральная библиотека имени А.И. Пичкова</w:t>
            </w:r>
            <w:r>
              <w:rPr>
                <w:rFonts w:eastAsia="Calibri"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ев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«Ненецкая центральная библиотека имени А.И. Пичкова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уро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 Иван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8-53/ 4-28-19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enlib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икл мероприятий, направленных на сохранение и развитие языка, культуры, традиций и обычаев ненецкого народа (книжные выставки, час краеведения, литературно-библиографические обзоры, литературный вечер, урок ненецкой геральдики, выставка одной книги, устный журнал и др.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ГБУК «</w:t>
            </w:r>
            <w:r>
              <w:rPr>
                <w:rFonts w:eastAsia="Calibri"/>
                <w:sz w:val="24"/>
                <w:szCs w:val="24"/>
                <w:lang w:eastAsia="en-US"/>
              </w:rPr>
              <w:t>Ненецкая центральная библиотека имени А.И. Пичкова</w:t>
            </w:r>
            <w:r>
              <w:rPr>
                <w:rFonts w:eastAsia="Calibri"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К «Ненецкая центральная библиотека имени А.И. Пичкова», ф</w:t>
            </w:r>
            <w:r>
              <w:rPr>
                <w:rFonts w:eastAsia="Calibri"/>
                <w:sz w:val="24"/>
                <w:szCs w:val="24"/>
                <w:lang w:eastAsia="ar-SA"/>
              </w:rPr>
              <w:t>илиалы в населенных пунктах НА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уро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 Иван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8-53/ 4-28-19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enlib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ольные тематические мероприятия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разовательные организ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нецкого автономн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ябрь-декабр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разовательные организации Ненецкого автономного округ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рапов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иана Анатольев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/818-53/ 2-12-26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hyperlink r:id="rId4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lhrapova@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adm-nao.ru</w:t>
              </w:r>
            </w:hyperlink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ководители образовательных организаций Ненецкого автономного округ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ставка картин ненецкого художника Павла Выучейского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по взаимодействию с органами местного самоуправления и внешним связям Ненецкого автономн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ницы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Владими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853) 4-22-63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varnitsyna@adm-nao.ru</w:t>
            </w:r>
          </w:p>
        </w:tc>
      </w:tr>
      <w:tr>
        <w:trPr>
          <w:trHeight w:val="120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зентация виртуальной выставки               «Я всем сердцем горжусь, что в России родился…», к 85-летию со дня рождения Василия Николаевича Ледков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ГБУК «</w:t>
            </w:r>
            <w:r>
              <w:rPr>
                <w:rFonts w:eastAsia="Calibri"/>
                <w:sz w:val="24"/>
                <w:szCs w:val="24"/>
                <w:lang w:eastAsia="en-US"/>
              </w:rPr>
              <w:t>Ненецкая центральная библиотека имени А.И. Пичкова</w:t>
            </w:r>
            <w:r>
              <w:rPr>
                <w:rFonts w:eastAsia="Calibri"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«Ненецкая центральная библиотека имени А.И. Пичкова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уро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 Иван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8-53/ 4-28-19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enlib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120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-встреча «Заполярье - песнь моя», посвящённый 65-летнему юбилею Лукерьи Александровны Валей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Литературно-краеведчески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клуб «Толаӈго кни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«Ненецкая центральная библиотека имени А.И. Пичкова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киле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я Степан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8-53/ 4-69-16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ver.nenlib@mail.ru</w:t>
            </w:r>
          </w:p>
        </w:tc>
      </w:tr>
      <w:tr>
        <w:trPr>
          <w:trHeight w:val="120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тематических информационных материалов о ненецком языке на официальных страницах Ненецкого автономного округа в социальных сетя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Комитет информационной политики и взаимодействия со средствами массовой информации Аппарата Администрации Ненецкого автономн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тин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8-53/ 2-38-25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atina@adm-nao.ru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6"/>
      <w:type w:val="nextPage"/>
      <w:pgSz w:orient="landscape" w:w="16838" w:h="11906"/>
      <w:pgMar w:left="851" w:right="851" w:gutter="0" w:header="720" w:top="77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nlib@mail.ru" TargetMode="External"/><Relationship Id="rId3" Type="http://schemas.openxmlformats.org/officeDocument/2006/relationships/hyperlink" Target="mailto:nenlib@mail.ru" TargetMode="External"/><Relationship Id="rId4" Type="http://schemas.openxmlformats.org/officeDocument/2006/relationships/hyperlink" Target="mailto:lhrapova@.ru" TargetMode="External"/><Relationship Id="rId5" Type="http://schemas.openxmlformats.org/officeDocument/2006/relationships/hyperlink" Target="mailto:nenlib@mail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37:00Z</dcterms:created>
  <dc:creator>Тайбарей Марина Мартыновна</dc:creator>
  <dc:description/>
  <cp:keywords/>
  <dc:language>en-US</dc:language>
  <cp:lastModifiedBy>Тайбарей Марина Мартыновна</cp:lastModifiedBy>
  <cp:lastPrinted>2017-08-31T10:44:00Z</cp:lastPrinted>
  <dcterms:modified xsi:type="dcterms:W3CDTF">2018-11-22T12:11:00Z</dcterms:modified>
  <cp:revision>68</cp:revision>
  <dc:subject/>
  <dc:title/>
</cp:coreProperties>
</file>